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道路运输通行证核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4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《剧毒化学品运输通行证核发》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000109029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道路运输通行证核发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危险化学品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4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，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1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予以修改）第六条第二项：公安机关负责危险化学品的公共安全管理，核发剧毒化学品购买许可证、剧毒化学品道路运输通行证，并负责危险化学品运输车辆的道路交通安全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自然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企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事业法人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非法人企业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行政机关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其他组织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^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社会组织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道路运输通行证核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道路运输通行证核发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焰火燃放许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营业执照或者法人证书（登记证书）的复印件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拟购买的剧毒化学品用途的说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购买剧毒化学品用途的说明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经办人的身份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申请取得剧毒化学品道路运输通行证核发，由所在地县级公安机关受理、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剧毒化学品道路运输通行证核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28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剧毒化学品道路运输通行证核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剧毒化学品道路运输通行证核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危险化学品安全管理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个工作日</w:t>
            </w:r>
          </w:p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6">
    <w:name w:val="标准文件_二级条标题"/>
    <w:next w:val="Style15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标准文件_三级条标题"/>
    <w:basedOn w:val="Style16"/>
    <w:next w:val="Style15"/>
    <w:qFormat/>
    <w:pPr>
      <w:widowControl/>
      <w:numPr>
        <w:ilvl w:val="0"/>
        <w:numId w:val="6"/>
      </w:numPr>
      <w:outlineLvl w:val="3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Style20">
    <w:name w:val="标准文件_三级无标题"/>
    <w:basedOn w:val="Style17"/>
    <w:qFormat/>
    <w:pPr>
      <w:numPr>
        <w:ilvl w:val="0"/>
        <w:numId w:val="6"/>
      </w:numPr>
      <w:outlineLvl w:val="9"/>
    </w:pPr>
    <w:rPr>
      <w:rFonts w:ascii="宋体" w:hAnsi="宋体" w:eastAsia="宋体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0E9B6A21D43369737F2FAA8D50945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