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 xml:space="preserve">1 </w:t>
      </w:r>
      <w:r>
        <w:rPr>
          <w:rFonts w:eastAsia="方正小标宋_GBK;微软雅黑" w:cs="方正小标宋_GBK;微软雅黑" w:ascii="方正小标宋_GBK;微软雅黑" w:hAnsi="方正小标宋_GBK;微软雅黑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编制说明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30"/>
          <w:szCs w:val="30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主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color w:val="FF0000"/>
          <w:sz w:val="30"/>
          <w:szCs w:val="30"/>
        </w:rPr>
      </w:pPr>
      <w:r>
        <w:rPr>
          <w:rFonts w:ascii="方正楷体_GBK;微软雅黑" w:hAnsi="方正楷体_GBK;微软雅黑" w:cs="方正楷体_GBK;微软雅黑" w:eastAsia="方正楷体_GBK;微软雅黑"/>
          <w:sz w:val="30"/>
          <w:szCs w:val="30"/>
        </w:rPr>
        <w:t>（基本要素）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普通护照签发。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云南省迪庆州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香格里拉市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护照法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子项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普通护照首次申请、普通护照换发、普通护照补发、普通护照失效重新申请、普通护照加注。</w:t>
      </w:r>
      <w:r>
        <w:rPr>
          <w:rFonts w:ascii="宋体" w:hAnsi="宋体" w:cs="宋体"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TextBody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Contents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tents5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1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子项、办理项实施规范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普通护照签发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事项子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首次申请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换发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补发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失效重新申请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加注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业务办理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首次申请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换发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补发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失效重新申请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普通护照加注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1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护照法》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护照法》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护照法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机关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sz w:val="30"/>
          <w:szCs w:val="30"/>
          <w:lang w:val="e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香格里拉市公安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审批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使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color w:val="FF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0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由审批机关受理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是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受理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初审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对应政务服务事项国家级基本目录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普通护照签发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要素统一情况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部分要素全国统一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行政许可事项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条件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准予行政许可的条件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规定行政许可条件的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出境入境管理法》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护照法》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电子普通护照签发管理规范》《云南省人民政府关于调整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8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项涉及省级行政权力事项的决定》（云政发〔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号）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</w:t>
      </w:r>
      <w:r>
        <w:rPr>
          <w:rFonts w:ascii="Times New Roman" w:hAnsi="Times New Roman" w:cs="Times New Roman" w:eastAsia="黑体"/>
          <w:sz w:val="30"/>
          <w:szCs w:val="30"/>
        </w:rPr>
        <w:t>行政许可服务对象类型</w:t>
      </w:r>
      <w:r>
        <w:rPr>
          <w:rFonts w:ascii="Times New Roman" w:hAnsi="Times New Roman" w:cs="Times New Roman" w:eastAsia="黑体"/>
          <w:sz w:val="30"/>
          <w:szCs w:val="30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服务对象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自然人”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改革方式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具体改革举措</w:t>
      </w:r>
    </w:p>
    <w:p>
      <w:pPr>
        <w:pStyle w:val="Normal"/>
        <w:spacing w:lineRule="exact" w:line="540"/>
        <w:ind w:firstLine="60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7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加强事中事后监管措施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申请材料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人身份证及户口簿原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(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尚未办理身份证的未成年申请人，需提交出生医学证明复印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申请人请身着深色衣服（最好是黑色不带帽子的），取下耳饰、项链等饰物，以便采集照片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未成年申请人需提交监护人（父母亲双方，离异家庭提交法定监护人）身份证复印件（正反两面印在一张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A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纸上）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中介服务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审批程序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公安机关受理并审批至州级公安机关，并由州级再次审批至云南省公安厅出入境管理局制证</w:t>
      </w:r>
      <w:r>
        <w:rPr>
          <w:rFonts w:ascii="宋体" w:hAnsi="宋体" w:cs="Nimbus Roman No9 L;微软雅黑" w:eastAsia="方正仿宋_GBK;微软雅黑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受理和审批时限</w:t>
      </w:r>
    </w:p>
    <w:p>
      <w:pPr>
        <w:pStyle w:val="Normal"/>
        <w:spacing w:lineRule="exact" w:line="600"/>
        <w:ind w:firstLine="600"/>
        <w:rPr>
          <w:rFonts w:ascii="宋体" w:hAnsi="宋体" w:eastAsia="方正仿宋_GBK;微软雅黑" w:cs="Nimbus Roman No9 L;微软雅黑"/>
          <w:kern w:val="0"/>
          <w:sz w:val="30"/>
          <w:szCs w:val="30"/>
        </w:rPr>
      </w:pPr>
      <w:r>
        <w:rPr>
          <w:rFonts w:ascii="宋体" w:hAnsi="宋体" w:cs="Nimbus Roman No9 L;微软雅黑" w:eastAsia="方正仿宋_GBK;微软雅黑"/>
          <w:kern w:val="0"/>
          <w:sz w:val="30"/>
          <w:szCs w:val="30"/>
        </w:rPr>
        <w:t>受理并审批至州级用时两个工作日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九、收费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。根据发改价格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[2019]9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号文件，因私普通护照收费标准，由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6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降为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、行政许可证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证照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一、行政许可数量限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二、行政许可后年检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三、行政许可后年报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四、监管主体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五、备注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" w:hAnsi="宋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目录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4"/>
        <w:gridCol w:w="747"/>
        <w:gridCol w:w="966"/>
        <w:gridCol w:w="899"/>
        <w:gridCol w:w="815"/>
        <w:gridCol w:w="4032"/>
        <w:gridCol w:w="483"/>
        <w:gridCol w:w="497"/>
        <w:gridCol w:w="832"/>
        <w:gridCol w:w="655"/>
        <w:gridCol w:w="704"/>
        <w:gridCol w:w="672"/>
        <w:gridCol w:w="617"/>
        <w:gridCol w:w="567"/>
        <w:gridCol w:w="591"/>
      </w:tblGrid>
      <w:tr>
        <w:trPr>
          <w:trHeight w:val="11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子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办理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实施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是否涉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举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中介服务事项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技术性服务事项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行政许可事项类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结果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法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承诺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省公安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普通护照签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普通护照首次申请、普通护照换发、普通护照补发、普通护照失效重新申请、普通护照加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普通护照首次申请、普通护照换发、普通护照补发、普通护照失效重新申请、普通护照加注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县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级公安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《中华人民共和国出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eastAsia="zh-CN" w:bidi="ar"/>
              </w:rPr>
              <w:t>境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入境管理法》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2012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中华人民共和国护照法》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中华人民共和国电子普通护照签发管理规范》《云南省人民政府关于调整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482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项涉及省级行政权力事项的决定》（云政发〔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2020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〕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6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号）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减时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将审批时限由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压减至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工作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条件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填写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保持一致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并列明具体条款和内容，涉及实施机关、审批范围、委托下放等内容加粗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告知承诺、减材料、减程序、减时限等；</w:t>
            </w: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br/>
              <w:t>6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改革举措、中介服务事项名称、技术性服务事项名称、行政许可事项类型、审批结果类型、法定审批时限等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承诺审批时限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，若改革方式有减时限的，承诺审批时限要与改革举措中的时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Style15"/>
        <w:snapToGrid w:val="false"/>
        <w:spacing w:lineRule="exact" w:line="600"/>
        <w:ind w:hanging="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;微软雅黑" w:hAnsi="方正黑体_GBK;微软雅黑" w:eastAsia="方正黑体_GBK;微软雅黑" w:cs="方正黑体_GBK;微软雅黑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正文缩进"/>
    <w:basedOn w:val="Normal"/>
    <w:qFormat/>
    <w:pPr>
      <w:ind w:firstLine="630"/>
    </w:pPr>
    <w:rPr>
      <w:rFonts w:eastAsia="仿宋_GB2312;仿宋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空2字"/>
    <w:qFormat/>
    <w:pPr>
      <w:widowControl w:val="false"/>
      <w:bidi w:val="0"/>
      <w:snapToGrid w:val="false"/>
      <w:spacing w:lineRule="exact" w:line="560"/>
      <w:ind w:firstLine="640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00Z</dcterms:created>
  <dc:creator>Administrator</dc:creator>
  <dc:description/>
  <dc:language>en-US</dc:language>
  <cp:lastModifiedBy>Administrator</cp:lastModifiedBy>
  <cp:lastPrinted>2023-02-10T07:22:00Z</cp:lastPrinted>
  <dcterms:modified xsi:type="dcterms:W3CDTF">2024-10-18T01:38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