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烟花爆竹道路运输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云南省迪庆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烟花爆竹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5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子项：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ab/>
      </w:r>
    </w:p>
    <w:p>
      <w:pPr>
        <w:pStyle w:val="Contents5"/>
        <w:ind w:left="0" w:hanging="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 xml:space="preserve">《烟花爆竹道路运输许可》 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000109031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烟花爆竹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依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烟花爆竹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采取“双随机、一公开”监管、重点监管等实施监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审批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30"/>
          <w:szCs w:val="30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由审批机关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否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受理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4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初审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对应政务服务事项国家级基本目录名称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烟花爆竹道路运输许可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sz w:val="30"/>
          <w:szCs w:val="30"/>
          <w:lang w:val="en-US" w:eastAsia="zh-CN"/>
        </w:rPr>
        <w:t>“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烟花爆竹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5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第三条  国家对烟花爆竹的生产、经营、运输和举办焰火晚会以及其他大型焰火燃放活动，实行许可证制度。第二十三条  经由道路运输烟花爆竹的，托运人应当向运达地县级人民政府公安部门提出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服务对象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自然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事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其他组织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社会组织法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否为涉企许可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烟花爆竹道路运输许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烟花爆竹道路运输许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改革方式</w:t>
      </w:r>
    </w:p>
    <w:p>
      <w:pPr>
        <w:pStyle w:val="Normal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压缩审批时限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与国务院部门行政许可事项实施规范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烟花爆竹道路运输许可条件：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承运人从事危险货物运输的资质证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驾驶员、押运员从事危险货物运输资格证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危险货物运输车辆的道路运输证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托运人从事烟花爆竹生产、经营的资质证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烟花爆竹的购销合同及运输烟花爆竹的种类、规格、数量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烟花爆炸的产品质量和包装合格证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车辆牌号、运输时间、起运地点、行使路线、经停地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审批程序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申请取得烟花爆竹道路运输许可，由起运地或运达地县级公安机关受理、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kern w:val="0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法定期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烟花爆竹道路运输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center"/>
        <w:textAlignment w:val="auto"/>
        <w:rPr>
          <w:rFonts w:ascii="宋体" w:hAnsi="宋体" w:eastAsia="方正仿宋_GBK" w:cs="Nimbus Roman No9 L;微软雅黑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4277"/>
        <w:gridCol w:w="405"/>
        <w:gridCol w:w="335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</w:tr>
      <w:tr>
        <w:trPr>
          <w:trHeight w:val="41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烟花爆竹道路运输许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firstLine="600"/>
              <w:textAlignment w:val="auto"/>
              <w:outlineLvl w:val="1"/>
              <w:rPr>
                <w:rFonts w:ascii="宋体" w:hAnsi="宋体" w:eastAsia="方正仿宋_GBK" w:cs="方正仿宋_GBK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strike w:val="false"/>
                <w:dstrike w:val="false"/>
                <w:sz w:val="30"/>
                <w:szCs w:val="30"/>
                <w:lang w:val="en-US" w:eastAsia="zh-CN"/>
              </w:rPr>
              <w:t>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烟花爆竹道路运输许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公安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20"/>
              <w:textAlignment w:val="auto"/>
              <w:rPr>
                <w:lang w:val="en-US" w:eastAsia="zh-CN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烟花爆竹安全管理条例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时限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内</w:t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2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黑体" w:hAnsi="黑体" w:eastAsia="黑体"/>
      <w:b w:val="false"/>
      <w:i w:val="false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Style17">
    <w:name w:val="标准文件_二级条标题"/>
    <w:next w:val="Style19"/>
    <w:qFormat/>
    <w:pPr>
      <w:widowControl w:val="false"/>
      <w:numPr>
        <w:ilvl w:val="0"/>
        <w:numId w:val="6"/>
      </w:numPr>
      <w:bidi w:val="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标准文件_三级条标题"/>
    <w:basedOn w:val="Style17"/>
    <w:next w:val="Style19"/>
    <w:qFormat/>
    <w:pPr>
      <w:widowControl/>
      <w:numPr>
        <w:ilvl w:val="0"/>
        <w:numId w:val="6"/>
      </w:numPr>
      <w:outlineLvl w:val="3"/>
    </w:pPr>
    <w:rPr/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lainTextPlainText">
    <w:name w:val="Plain TextPlainText"/>
    <w:basedOn w:val="NormalNormal"/>
    <w:qFormat/>
    <w:pPr/>
    <w:rPr>
      <w:rFonts w:ascii="宋体" w:hAnsi="宋体" w:cs="Courier New"/>
    </w:rPr>
  </w:style>
  <w:style w:type="paragraph" w:styleId="Style19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标准文件_三级无标题"/>
    <w:basedOn w:val="Style18"/>
    <w:qFormat/>
    <w:pPr>
      <w:numPr>
        <w:ilvl w:val="0"/>
        <w:numId w:val="6"/>
      </w:numPr>
      <w:outlineLvl w:val="9"/>
    </w:pPr>
    <w:rPr>
      <w:rFonts w:ascii="宋体" w:hAnsi="宋体" w:eastAsia="宋体"/>
    </w:rPr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0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29AEC5464464FA9C24A47495D95AE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