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6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民用爆炸物品购买许可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090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民用爆炸物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6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第三条  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工商营业执照或者事业单位法人证书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《爆破作业单位许可证》或者其他合法使用证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购买单位的名称、地址、银行账户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购买民用爆炸物品许可，向所在地县级公安机关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民用爆炸物品购买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38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民用爆炸物品购买许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民用爆炸物品购买许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trike w:val="false"/>
                <w:dstrike w:val="false"/>
                <w:sz w:val="30"/>
                <w:szCs w:val="30"/>
                <w:lang w:val="en-US" w:eastAsia="zh-CN"/>
              </w:rPr>
              <w:t>《民用爆炸物品安全管理条例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内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标准文件_二级条标题"/>
    <w:next w:val="Style15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标准文件_三级条标题"/>
    <w:basedOn w:val="Style16"/>
    <w:next w:val="Style15"/>
    <w:qFormat/>
    <w:pPr>
      <w:widowControl/>
      <w:numPr>
        <w:ilvl w:val="0"/>
        <w:numId w:val="6"/>
      </w:numPr>
      <w:outlineLvl w:val="3"/>
    </w:pPr>
    <w:rPr/>
  </w:style>
  <w:style w:type="paragraph" w:styleId="Style19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Style20">
    <w:name w:val="标准文件_三级无标题"/>
    <w:basedOn w:val="Style18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31E3935FF4F829B69AB0B8B334C28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